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orld Civilizations</w:t>
        <w:tab/>
        <w:t xml:space="preserve">   Rise of Dr. Sun and End of Ch’ing Dynasty    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Mr. William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</w:r>
      <w:r>
        <w:rPr>
          <w:b/>
          <w:sz w:val="32"/>
          <w:szCs w:val="32"/>
        </w:rPr>
        <w:t>pp. 116-121 in China Pack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Why did Dr. Sun not pursue a career in medic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Dr. Sun become a celebrity among Chinese revolutiona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Dr. Sun mean when he declared:  “Other men are [the] carving knife and serving dish; we are [the] fish and meat.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ied within hours of each other in 190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on “Double Ten”?  Where was Dr. Sun?  What did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in point of Sun’s remarks “On Nationalism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in point of Dr. Sun’s remarks “On Revolution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in point of Dr. Sun’s remarks “On the Peoples Livelihood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China victimized by chaos after the 1911-1912 R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had Japan become so cocky by World War I?  What did it demand from Chi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old move did Yuan Shih-k’ai attempt?  Why did it fai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ere the warlords?  What did they do?  What did they not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May 4</w:t>
      </w:r>
      <w:r>
        <w:rPr>
          <w:vertAlign w:val="superscript"/>
        </w:rPr>
        <w:t>th</w:t>
      </w:r>
      <w:r>
        <w:rPr/>
        <w:t xml:space="preserve"> Movemen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53:00Z</dcterms:created>
  <dc:creator>technology</dc:creator>
  <dc:description/>
  <cp:keywords/>
  <dc:language>en-US</dc:language>
  <cp:lastModifiedBy>sbruemmer</cp:lastModifiedBy>
  <cp:lastPrinted>2006-03-31T11:21:00Z</cp:lastPrinted>
  <dcterms:modified xsi:type="dcterms:W3CDTF">2009-01-02T17:53:00Z</dcterms:modified>
  <cp:revision>2</cp:revision>
  <dc:subject/>
  <dc:title>World Civilizations</dc:title>
</cp:coreProperties>
</file>